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АЧИН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65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.01.2025 г.                                                                                                  №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63-й сессии №1 от 13.12.2024г. «О бюджете Ачинского сельсовета Болотнинского района Новосибирской области на 2025 год и плановый период 2026 и 2027 год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63-й сессии Совета депутатов Ачинского сельсовета Болотнинского района «О бюджете Ачинского сельсовета Болотнинского района Новосибирской области на 2025 год и плановый период 2026 и 2027 годов» №1 от 13.12.2024 г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.1. Статья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Ачинского сельсовета Болотнинского района Новосибирской области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2129,4 тыс. руб., в том числе объем безвозмездных поступлений в сумме 10194,3 тыс. руб., из них объем межбюджетных трансфертов, получаемых из других бюджетов бюджетной системы Российской Федерации в сумме 10194,3 тыс. руб., в том числе объем субсидий, субвенций и иных межбюджетных трансфертов, имеющих целевое назначение, в сумме 6035,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2971,1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841,7 тыс.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ожение 2 «Доходы бюджета Ачинского сельсовета на 2025 год и плановый период 2026 и 2027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твердить приложение 3 «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5 год и плановый период 2026 и 2027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твердить приложение 4 «Ведомственная структура расходов бюджета Ачинского сельсовета на 2025 год и плановый период 2026 и 2027 годов в прилагаемой редакции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Утвердить приложение 6 «Источники финансирования дефицита местного бюджета на 2025 год и плановый период 2026 и 2027 годов в прилагаемой редакции согласно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Утвердить приложение 8 «Смета расходов дорожного фонда на 2025 год и плановый период 2026 и 2027 годов» в прилагаемой редакции согласно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0"/>
          <w:lang w:val="en-US"/>
        </w:rPr>
        <w:t xml:space="preserve"> </w:t>
      </w:r>
      <w:r>
        <w:rPr>
          <w:sz w:val="28"/>
          <w:szCs w:val="28"/>
        </w:rPr>
        <w:t>Направить настоящее решение Главе Ачинского сельсовета Болотнинского района Новосибирской области для подписания, опубликования в периодическом печатном издании «Ачинский вестник»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еш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Совета Депутатов                         Глава Ачинского сельсовет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чинского сельсовета                                           Болотнинского района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Болотнинского района                                           Новосибирской области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2808" w:leader="none"/>
                <w:tab w:val="left" w:pos="58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  <w:tab/>
              <w:t xml:space="preserve">                                      </w:t>
              <w:tab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С.А.Туралина                                     ___________ А.В. Турал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Пользователь Windows</cp:lastModifiedBy>
  <cp:lastPrinted>2024-06-27T21:21:00Z</cp:lastPrinted>
  <dcterms:modified xsi:type="dcterms:W3CDTF">2025-01-20T03:08:00Z</dcterms:modified>
  <cp:revision>454</cp:revision>
  <dc:subject/>
  <dc:title>                             БАРАТАЕВСКИЙ СЕЛЬСКИЙ СОВЕТ ДЕПУТАТОВ</dc:title>
</cp:coreProperties>
</file>